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KOMPUTEROWEGO ORAZ OPROGRAMOWANIA DLA WYDZIAŁU MATEMATYCZNO – PRZYRODNICZEGO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50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0T10:50:00Z</dcterms:modified>
  <cp:revision>2</cp:revision>
  <dc:subject/>
  <dc:title>Załącznik nr 2 </dc:title>
</cp:coreProperties>
</file>